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454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0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апропријације, са раздела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351, у износу од 1.0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апропријација број  505, економска класификација 423 – Услуге по уговору, у износу од 1.000.000 динар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садржан је у потреби одобравања преноса апропријације у текућу буџетску резерву и преусмеравању из текуће буџетске резер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захтева Градске управе за развој и инвестиције број: </w:t>
      </w:r>
      <w:r>
        <w:rPr>
          <w:rFonts w:cs="Arial" w:ascii="Arial" w:hAnsi="Arial"/>
          <w:bCs/>
          <w:sz w:val="22"/>
          <w:szCs w:val="22"/>
          <w:lang w:val="sr-RS"/>
        </w:rPr>
        <w:t>1313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-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8.05.2022. године за преусмеравање апропријације услед измењених околности у вези са реализацијом мера подршке руралном развоју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23:00Z</dcterms:created>
  <dc:creator>SlDjindj</dc:creator>
  <dc:description/>
  <cp:keywords/>
  <dc:language>en-US</dc:language>
  <cp:lastModifiedBy>hhhggrreeww</cp:lastModifiedBy>
  <cp:lastPrinted>2022-02-08T11:22:00Z</cp:lastPrinted>
  <dcterms:modified xsi:type="dcterms:W3CDTF">2022-05-20T10:52:00Z</dcterms:modified>
  <cp:revision>56</cp:revision>
  <dc:subject/>
  <dc:title/>
</cp:coreProperties>
</file>